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680</wp:posOffset>
                </wp:positionH>
                <wp:positionV relativeFrom="paragraph">
                  <wp:posOffset>294005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;Times New Roman" w:cs="Hobo Std"/>
                                  <w:color w:val="auto"/>
                                  <w:lang w:val="id-ID" w:bidi="ar-SA"/>
                                </w:rPr>
                                <w:t>KELAS V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23.15pt;width:677.65pt;height:423pt" coordorigin="368,463" coordsize="13553,8460">
                <v:roundrect id="shape_0" stroked="t" o:allowincell="f" style="position:absolute;left:368;top:463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727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;Times New Roman" w:cs="Hobo Std"/>
                            <w:color w:val="auto"/>
                            <w:lang w:val="id-ID" w:bidi="ar-SA"/>
                          </w:rPr>
                          <w:t>KELAS V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  / 1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Bahasa Arab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 xml:space="preserve">MENYIMAK/ISTIMA'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lang w:val="fi-FI"/>
              </w:rPr>
              <w:t xml:space="preserve">(Memahami wacana lisan  melalui kegiatan mendengarkan baik berbentuk gagasan ataupun dialog seder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cs="Arial" w:ascii="Arial" w:hAnsi="Arial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bunyi</w:t>
            </w:r>
            <w:r>
              <w:rPr>
                <w:rFonts w:cs="Arial" w:ascii="Arial" w:hAnsi="Arial"/>
                <w:i/>
                <w:iCs/>
                <w:lang w:val="id-ID"/>
              </w:rPr>
              <w:t xml:space="preserve"> huruf hija-iyah</w:t>
            </w:r>
            <w:r>
              <w:rPr>
                <w:rFonts w:cs="Arial" w:ascii="Arial" w:hAnsi="Arial"/>
                <w:lang w:val="id-ID"/>
              </w:rPr>
              <w:t xml:space="preserve"> dan ujaran (ka-ta, frasa, atau kali-mat) dalam suatu kon-teks waca-na lis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ارف</w:t>
            </w:r>
            <w:r>
              <w:rPr>
                <w:rFonts w:cs="Arial" w:ascii="Arial" w:hAnsi="Arial"/>
                <w:lang w:val="id-ID"/>
              </w:rPr>
              <w:t>dengan ca-ra menco-cokkan dan  membedakan secara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lafalkankan</w:t>
            </w:r>
            <w:r>
              <w:rPr>
                <w:rFonts w:cs="Arial" w:ascii="Arial" w:hAnsi="Arial"/>
                <w:lang w:val="sv-SE"/>
              </w:rPr>
              <w:t xml:space="preserve"> / mengulang kembali kata/kalimat yang telah didengar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Menyebutkan kembali kata-kata/kalimat yang telah didengar seperti: kata sapaan, jenis profesi 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mu-kan infor-masi umum dan  atau rinci dari berbagai bentuk wa-cana lisan  sederhana yang meli-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>Mengidentifikasi makna-makna / arti dari kata-kata / kalimat yang telah didengar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gartikan kalimat-kalimat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respon gagasan yang terda-pat pada wacana lisan atau dialog sederhana yang meng-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 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 xml:space="preserve">Menyalin/menulis kembali kata-kata / kalimat yang telah didengar 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gungkapkan kembali (bercerita) tentang isi wacana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lang w:val="fi-FI"/>
              </w:rPr>
              <w:t xml:space="preserve">(mengungkapkan pikiran, gagasan, perasaan, pengalaman  atau 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cs="Arial" w:ascii="Arial" w:hAnsi="Arial"/>
                <w:b/>
                <w:bCs/>
                <w:lang w:val="fi-FI"/>
              </w:rPr>
              <w:t>)</w:t>
            </w:r>
            <w:r>
              <w:rPr>
                <w:rFonts w:cs="Arial" w:ascii="Arial" w:hAnsi="Arial"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lakukan dialog se-derhana dengan tepat ten-tang taaruf dengan menggunakan </w:t>
            </w:r>
            <w:r>
              <w:rPr>
                <w:rFonts w:cs="Arial" w:ascii="Arial" w:hAnsi="Arial"/>
                <w:lang w:val="fi-FI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fi-FI"/>
              </w:rPr>
              <w:t>), kata ganti tunggal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fi-FI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fi-FI"/>
              </w:rPr>
              <w:t xml:space="preserve">)   dan kata depan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sv-SE"/>
              </w:rPr>
              <w:t>)</w:t>
            </w:r>
            <w:r>
              <w:rPr>
                <w:rFonts w:cs="Arial" w:ascii="Arial" w:hAnsi="Arial"/>
                <w:lang w:val="fi-FI"/>
              </w:rPr>
              <w:t xml:space="preserve"> )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 xml:space="preserve">Melafalkan kosa kata </w:t>
            </w:r>
            <w:r>
              <w:rPr>
                <w:rFonts w:cs="Arial" w:ascii="Arial" w:hAnsi="Arial"/>
                <w:lang w:val="id-ID" w:eastAsia="en-US"/>
              </w:rPr>
              <w:t>dan kalimat  dengan pelafalan yang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gunakan/ me-ngucapkan  mufrodat dengan tepat dalam berbagai kalimat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ertanya dengan menggunakan kata tanya meliputi: ma, man, hal, min aina, ma mihnatuka dengan t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anggapi/meres-pons berbagai perta-nyaan dengan t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demonstrasikan</w:t>
            </w:r>
            <w:r>
              <w:rPr>
                <w:rFonts w:cs="Arial" w:ascii="Arial" w:hAnsi="Arial"/>
                <w:lang w:val="sv-SE"/>
              </w:rPr>
              <w:t xml:space="preserve"> materi hiwar dengan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yam-paikan in-formasi secara lisan dengan lafal  yang tepat dalam kalimat sederhana sesuai kon-teks yang mencerminkan keca-kapan ber-bahasa yang santun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/>
              </w:rPr>
              <w:t>Memperkenalkan diri dengan meyebutkan identitas lengkap antara lain: nama, usia, alamat, pekerjaan, asal Madrasah, nama orang tua dan pekerjaan orang tua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NULIS/KITAB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  <w:t xml:space="preserve">(Mengungkapkan pikiran, gagasan,  perasaan, pengalaman dan informasi  baik fiksi </w:t>
            </w:r>
            <w:r>
              <w:rPr>
                <w:rFonts w:cs="Arial" w:ascii="Arial" w:hAnsi="Arial"/>
                <w:lang w:val="fi-FI"/>
              </w:rPr>
              <w:t>dan atau non fiksi melalui kegiatan meringkas dan menulis</w:t>
            </w:r>
            <w:r>
              <w:rPr>
                <w:rFonts w:cs="Arial" w:ascii="Arial" w:hAnsi="Arial"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cs="Arial" w:ascii="Arial" w:hAnsi="Arial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nulis dan melengkapi </w:t>
            </w:r>
            <w:r>
              <w:rPr>
                <w:rFonts w:cs="Arial" w:ascii="Arial" w:hAnsi="Arial"/>
                <w:i/>
                <w:iCs/>
                <w:lang w:val="id-ID"/>
              </w:rPr>
              <w:t>huruf hijaiyah</w:t>
            </w:r>
            <w:r>
              <w:rPr>
                <w:rFonts w:cs="Arial" w:ascii="Arial" w:hAnsi="Arial"/>
                <w:lang w:val="id-ID"/>
              </w:rPr>
              <w:t xml:space="preserve">, kata, </w:t>
            </w:r>
            <w:r>
              <w:rPr>
                <w:rFonts w:cs="Arial" w:ascii="Arial" w:hAnsi="Arial"/>
                <w:lang w:val="sv-SE"/>
              </w:rPr>
              <w:t>frasa</w:t>
            </w:r>
            <w:r>
              <w:rPr>
                <w:rFonts w:cs="Arial" w:ascii="Arial" w:hAnsi="Arial"/>
                <w:lang w:val="id-ID"/>
              </w:rPr>
              <w:t>, dan kalimat tentang taaruf dengan tanda baca yang tepat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t-IT"/>
              </w:rPr>
              <w:t>Menyalin/menuli</w:t>
            </w:r>
            <w:r>
              <w:rPr>
                <w:rFonts w:cs="Arial" w:ascii="Arial" w:hAnsi="Arial"/>
                <w:lang w:val="id-ID" w:eastAsia="en-US"/>
              </w:rPr>
              <w:t>s kosakata/kalimat-kalimat sesuai contoh dengan tepat dan benar (khat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lis kata-kata / kalimat-kalimat seperti contoh (imla' manqul) 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usun  kata</w:t>
            </w:r>
            <w:r>
              <w:rPr>
                <w:rFonts w:cs="Arial" w:ascii="Arial" w:hAnsi="Arial"/>
                <w:lang w:val="fi-FI"/>
              </w:rPr>
              <w:t xml:space="preserve">-kata menjadi kalimat sempurna  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ngungkapkan informasi secara tertulis dalam kalim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dengan tepat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kalimat-kalimat menjadi paragraf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lis karangan sesuai dengan tema secara terstruktur / terbimbing (misalnya: menulis  tentang identitas diri sendiri dengan menyebutkan nama, alamat, pekerjaan, asal Madrasah, nama orang tua dan pekerjaan orang tua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kata-kata tanya, bentuk mufrad dan jamak taksir, jenis</w:t>
            </w:r>
            <w:r>
              <w:rPr>
                <w:rFonts w:cs="Arial" w:ascii="Arial" w:hAnsi="Arial"/>
                <w:lang w:val="sv-SE"/>
              </w:rPr>
              <w:t xml:space="preserve"> mudzakkar dan mu'annats  dengan tepat dan benar 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ERBICARA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KALAM  </w:t>
            </w:r>
            <w:r>
              <w:rPr>
                <w:rFonts w:cs="Arial" w:ascii="Arial" w:hAnsi="Arial"/>
                <w:b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ascii="Arial" w:hAnsi="Arial" w:cs="Arial"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lakukan dialog sederhana dengan lancar dengan tepat dan benar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  dan kata sifat (</w:t>
            </w:r>
            <w:r>
              <w:rPr>
                <w:rFonts w:ascii="Arial" w:hAnsi="Arial" w:cs="Arial"/>
                <w:rtl w:val="true"/>
                <w:lang w:val="id-ID"/>
              </w:rPr>
              <w:t>النعت</w:t>
            </w:r>
            <w:r>
              <w:rPr>
                <w:rFonts w:cs="Arial" w:ascii="Arial" w:hAnsi="Arial"/>
                <w:lang w:val="id-ID"/>
              </w:rPr>
              <w:t>)  termasuk war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benda-benda di Madrasa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ungkapkan keadaan Madrasah masing-masing (pilih: kelas, kantin, ruang guru, ruang tata tertib siswa, halaman Madrasah, dll) dengan kosakata meliputi; kata sifat termasuk  jenis-jenis warna baik berbentuk mudzakkar maupun mu'annats dengan tepat d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 w:eastAsia="en-US"/>
              </w:rPr>
              <w:t>Bertanya dan memberikan respons  tentang keadaan / sifat-sifat benda yang ada di Madrasah dengan menggunakan kata tanya meliputi; ma, man, hal, min aina, ma laun… dengan t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demonstrasikan</w:t>
            </w:r>
            <w:r>
              <w:rPr>
                <w:rFonts w:cs="Arial" w:ascii="Arial" w:hAnsi="Arial"/>
                <w:lang w:val="sv-SE"/>
              </w:rPr>
              <w:t xml:space="preserve"> materi hiwar dengan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yampaikan informasi secara lisan dengan lafal  yang tepat dalam kalimat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 dan kata sifat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rFonts w:cs="Arial" w:ascii="Arial" w:hAnsi="Arial"/>
                <w:lang w:val="id-ID"/>
              </w:rPr>
              <w:t>)  termasuk w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 xml:space="preserve">Menggunakan / </w:t>
            </w:r>
            <w:r>
              <w:rPr>
                <w:rFonts w:cs="Arial" w:ascii="Arial" w:hAnsi="Arial"/>
                <w:lang w:val="id-ID" w:eastAsia="en-US"/>
              </w:rPr>
              <w:t xml:space="preserve">mengucapkan  mufrodat dengan tepat dalam berbagai kalimat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ceritakan keadaan Madrasah (pilih: kelas, kantin, ruang guru, ruang tata tertib siswa</w:t>
            </w:r>
            <w:r>
              <w:rPr>
                <w:rFonts w:cs="Arial" w:ascii="Arial" w:hAnsi="Arial"/>
              </w:rPr>
              <w:t>, halaman Madrasah, dll) dengan menyebutkan sifat-sifatnya secara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MBACA/QIRA'AH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ab/>
            </w:r>
            <w:r>
              <w:rPr>
                <w:rFonts w:cs="Arial" w:ascii="Arial" w:hAnsi="Arial"/>
                <w:lang w:val="id-ID"/>
              </w:rPr>
              <w:t xml:space="preserve">(Memahami berbagai  ragam teks tulis  dalam bentuk gagasan atau dialog sederhana, baik fiksi dan atau non fiksi melalui kegiatan membaca , menganalisis dan menemukan pokok pikiran tentang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aca nyaring, melafalkan huruf hijaiyyah, kata, frase, kalimat dengan ucapan, tekanan dan intonasi yang berterima yang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rFonts w:cs="Arial" w:ascii="Arial" w:hAnsi="Arial"/>
                <w:lang w:val="id-ID"/>
              </w:rPr>
              <w:t>) termasuk w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kata, frasa, atau kalimat dalam wacana tertulis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 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rFonts w:cs="Arial" w:ascii="Arial" w:hAnsi="Arial"/>
                <w:lang w:val="id-ID"/>
              </w:rPr>
              <w:t>) termasuk w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/>
              </w:rPr>
              <w:t>Mengid</w:t>
            </w:r>
            <w:r>
              <w:rPr>
                <w:rFonts w:cs="Arial" w:ascii="Arial" w:hAnsi="Arial"/>
                <w:lang w:val="sv-SE"/>
              </w:rPr>
              <w:t>entifikasi makna/ide pokok yang ada dalam wacana /bahan qira'a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>Mengidentifikasi tema / topik yang ada dalam wacan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/merespons berbagai pertanyaan tentang keadaan isi / bahan qira'ah  dengan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bedakan jenis mudzakkar dan muannats dalam berbagai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mukan informasi umum dan atau rinci dari wacana sederhana 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ascii="Arial" w:hAnsi="Arial" w:cs="Arial"/>
                <w:lang w:val="id-ID"/>
              </w:rPr>
              <w:t xml:space="preserve">” </w:t>
            </w:r>
            <w:r>
              <w:rPr>
                <w:rFonts w:cs="Arial" w:ascii="Arial" w:hAnsi="Arial"/>
                <w:lang w:val="id-ID"/>
              </w:rPr>
              <w:t xml:space="preserve">dengan tepat dan bena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kata sifat apa saja yang terdapat dalam bacaa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buat kesimpulan tentang isi wac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NULIS/KITABAH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lang w:val="id-ID"/>
              </w:rPr>
              <w:t xml:space="preserve">(Mengungkapkan pikiran, gagasan,  perasaan, pengalaman dan  informasi </w:t>
            </w:r>
            <w:r>
              <w:rPr>
                <w:rFonts w:cs="Arial" w:ascii="Arial" w:hAnsi="Arial"/>
                <w:lang w:val="fi-FI"/>
              </w:rPr>
              <w:t>baik fiksi dan atau non fiksi melalui kegiatan menulis tentang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ascii="Arial" w:hAnsi="Arial" w:cs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dan melengkapi </w:t>
            </w:r>
            <w:r>
              <w:rPr>
                <w:rFonts w:cs="Arial" w:ascii="Arial" w:hAnsi="Arial"/>
                <w:i/>
                <w:iCs/>
                <w:lang w:val="id-ID"/>
              </w:rPr>
              <w:t>huruf hijaiyah</w:t>
            </w:r>
            <w:r>
              <w:rPr>
                <w:rFonts w:cs="Arial" w:ascii="Arial" w:hAnsi="Arial"/>
                <w:lang w:val="id-ID"/>
              </w:rPr>
              <w:t>, kata, frasa, dan kalimat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ascii="Arial" w:hAnsi="Arial" w:cs="Arial"/>
                <w:lang w:val="id-ID"/>
              </w:rPr>
              <w:t xml:space="preserve">” </w:t>
            </w:r>
            <w:r>
              <w:rPr>
                <w:rFonts w:cs="Arial" w:ascii="Arial" w:hAnsi="Arial"/>
                <w:lang w:val="id-ID"/>
              </w:rPr>
              <w:t>dengan tanda baca yang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alin/menulis kosakata/kalimat-kalimat sederhana sesuai contoh dengan tepat dan benar (khat / imla' manqul) 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ngkapkan informasi / gagasan secara tertulis dalam kalimat sederhana tentang “</w:t>
            </w:r>
            <w:r>
              <w:rPr>
                <w:rFonts w:ascii="Arial" w:hAnsi="Arial" w:cs="Arial"/>
                <w:rtl w:val="true"/>
                <w:lang w:val="id-ID"/>
              </w:rPr>
              <w:t>مدرستى</w:t>
            </w:r>
            <w:r>
              <w:rPr>
                <w:rFonts w:ascii="Arial" w:hAnsi="Arial" w:cs="Arial"/>
                <w:lang w:val="id-ID"/>
              </w:rPr>
              <w:t xml:space="preserve">“  </w:t>
            </w:r>
            <w:r>
              <w:rPr>
                <w:rFonts w:cs="Arial" w:ascii="Arial" w:hAnsi="Arial"/>
                <w:lang w:val="id-ID"/>
              </w:rPr>
              <w:t>dengan 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rFonts w:cs="Arial" w:ascii="Arial" w:hAnsi="Arial"/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ial" w:ascii="Arial" w:hAnsi="Arial"/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rFonts w:cs="Arial" w:ascii="Arial" w:hAnsi="Arial"/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rFonts w:cs="Arial" w:ascii="Arial" w:hAnsi="Arial"/>
                <w:lang w:val="id-ID"/>
              </w:rPr>
              <w:t>)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rFonts w:cs="Arial" w:ascii="Arial" w:hAnsi="Arial"/>
                <w:lang w:val="id-ID"/>
              </w:rPr>
              <w:t>) termasuk w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id-ID"/>
              </w:rPr>
              <w:t xml:space="preserve">Menulis karangan sesuai </w:t>
            </w:r>
            <w:r>
              <w:rPr>
                <w:rFonts w:cs="Arial" w:ascii="Arial" w:hAnsi="Arial"/>
                <w:lang w:val="sv-SE"/>
              </w:rPr>
              <w:t>dengan tema keadaan lingkungan Madrasah dengan menyebutkan ciri-ciri/sifat-sifatnya secara terstruktur/terbimbing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gidentifikasi kata-kata sifat, jenis-jenis warna,  bentuk jamak dan mufrad, mudzakkar mu'annats</w:t>
            </w:r>
            <w:r>
              <w:rPr>
                <w:rFonts w:cs="Arial" w:ascii="Arial" w:hAnsi="Arial"/>
                <w:lang w:val="fi-FI"/>
              </w:rPr>
              <w:t xml:space="preserve">  dengan tepat dan benar 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jc w:val="left"/>
        <w:rPr>
          <w:lang w:val="fi-FI"/>
        </w:rPr>
      </w:pPr>
      <w:r>
        <w:rPr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680</wp:posOffset>
                </wp:positionH>
                <wp:positionV relativeFrom="paragraph">
                  <wp:posOffset>294005</wp:posOffset>
                </wp:positionV>
                <wp:extent cx="8606155" cy="53721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6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( K K M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;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;Times New Roman" w:cs="Hobo Std"/>
                                  <w:color w:val="auto"/>
                                  <w:lang w:val="id-ID" w:bidi="ar-SA"/>
                                </w:rPr>
                                <w:t>KELAS V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23.15pt;width:677.65pt;height:423pt" coordorigin="368,463" coordsize="13553,8460">
                <v:roundrect id="shape_0" stroked="t" o:allowincell="f" style="position:absolute;left:368;top:463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6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( K K M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204;top:6727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;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;Times New Roman" w:cs="Hobo Std"/>
                            <w:color w:val="auto"/>
                            <w:lang w:val="id-ID" w:bidi="ar-SA"/>
                          </w:rPr>
                          <w:t>KELAS V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 w:eastAsia="id-ID"/>
        </w:rPr>
      </w:pPr>
      <w:r>
        <w:rPr>
          <w:rFonts w:cs="Arial" w:ascii="Arial" w:hAnsi="Arial"/>
          <w:b/>
          <w:bCs/>
          <w:lang w:val="fi-FI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  / 2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lineRule="auto" w:line="36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159"/>
      </w:tblGrid>
      <w:tr>
        <w:trPr>
          <w:trHeight w:val="628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677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YIMAK/</w:t>
            </w:r>
            <w:r>
              <w:rPr>
                <w:rFonts w:cs="Arial" w:ascii="Arial" w:hAnsi="Arial"/>
                <w:b/>
                <w:bCs/>
                <w:lang w:val="id-ID"/>
              </w:rPr>
              <w:t>ISTIMA'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mahami wacana lisan  melalui kegiatan mendengarkan (berbentuk gagasan atau dialog sederhana) tentang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tifikasi bunyi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ujaran (ka-ta, frasa, atau kali-mat) dalam suatu kon-teks waca-na lisan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ca-ra menco-cokkan dan  membedakan secara tep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lafalkankan / </w:t>
            </w:r>
            <w:r>
              <w:rPr>
                <w:rFonts w:cs="Arial" w:ascii="Arial" w:hAnsi="Arial"/>
                <w:lang w:val="sv-SE"/>
              </w:rPr>
              <w:t>mengulang kembali kata/kalimat yang telah didengar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kembali kata-kata/kalimat yang telah didengar seperti: kata sapaan, jenis profesi dll 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gartikan kalima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-kalimat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mukan informasi umum dan  atau rinci dari berbagai bentuk wacana lisan  sederhana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yalin/menulis kembali kata-kata / kalimat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eri-kan tang-gapan/res-pons pada ide/gagasan yang terda-pat pada wacana lisan atau dialog sederhana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(Mengungkapkan pikiran, gagasan, perasaan, pengalaman  dan informasi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lalui kegiatan bercerita serta  bertanya jawab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)</w:t>
            </w:r>
            <w:r>
              <w:rPr>
                <w:rFonts w:cs="Arial" w:ascii="Arial" w:hAnsi="Arial"/>
                <w:b/>
                <w:lang w:val="id-ID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yampaikan infor-masi secara lisan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lafal dengan tepat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dengan mengguna-ka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alimat berstruktur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  <w:r>
              <w:rPr>
                <w:rFonts w:cs="Arial" w:ascii="Arial" w:hAnsi="Arial"/>
                <w:lang w:val="id-ID" w:eastAsia="en-US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yebutkan keadaan rumah masing-masing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gunakan / mengucapkan  mufrodat dengan tepat dalam berbagai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lakukan dialog sederhana dengan lancar tentang kecakapan berkomunikasi dengan tepat 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tanya dengan menggunakan kata tanya meliputi; madza, hal+adawatul jar,  aina dengan tepat d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mberikan jawaban dengan tepat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demonstrasikan materi hiwar dengan tepat  dan bena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  <w:tab w:val="left" w:pos="1154" w:leader="none"/>
              </w:tabs>
              <w:spacing w:before="120" w:after="120"/>
              <w:ind w:left="510" w:hanging="51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Bercerita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menggunakan kalimat sederhana dengan  tepat dan benar 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1154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njelaskan /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menceritakan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tentang isi dan keadaan rum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8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NULIS/KITAB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(Mengungkapkan pikiran, gagasan,  perasaan, pengalaman dan  informasi  baik fiksi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dan atau non fiksi melalui kegiatan menuli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tentang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lis dan meleng-kap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uruf hijaiy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kata, frasa, dan kalimat tentang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 xml:space="preserve">“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”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tanda baca yang tepat</w:t>
            </w:r>
            <w:r>
              <w:rPr>
                <w:rFonts w:cs="Arial" w:ascii="Arial" w:hAnsi="Arial"/>
                <w:lang w:val="id-ID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yalin/menulis kosakata/kalimat-kalimat sesuai contoh dengan tepat dan benar (khat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nulis kata-kata / kalimat-kalimat melalui imla' manqul 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yusun  kata-kata menjadi kalimat sempur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lis paragraf sang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ggunakan kalimat berstruktur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  <w:tab w:val="left" w:pos="1154" w:leader="none"/>
              </w:tabs>
              <w:spacing w:before="120" w:after="120"/>
              <w:ind w:left="510" w:hanging="51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lis tentang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id-ID"/>
              </w:rPr>
              <w:t>بيـ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ggunakan media gambar/alat peraga gambar/foto yang dilihat  dengan menggunakan kalimat berstruktur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ulis karangan sesuai dengan tema secara terstruktur / terbimbing (misalnya: menulis  tentang keadaan rumah sendiri-sendiri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ngidentifikasi kata-kata tanya, bentuk mufrad dan jamak taksir, jenis mudzakkar dan mu'annats  dengan tepat dan benar 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9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ERBICARA</w:t>
            </w:r>
            <w:r>
              <w:rPr>
                <w:rFonts w:cs="Arial" w:ascii="Arial" w:hAnsi="Arial"/>
                <w:b/>
                <w:bCs/>
                <w:lang w:val="fi-FI"/>
              </w:rPr>
              <w:t xml:space="preserve">/KALAM  </w:t>
            </w:r>
            <w:r>
              <w:rPr>
                <w:rFonts w:cs="Arial" w:ascii="Arial" w:hAnsi="Arial"/>
                <w:b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ungkapkan pikiran, gagasan, perasaan,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pengalam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 serta informasi melalui kegiatan bercerita dan ber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60" w:after="60"/>
              <w:ind w:left="510" w:hanging="51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yampaikan informasi secara lisan dengan la-fal  yang tepat da-lam kali-mat seder-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guna-kan kalimat berstruktur  meliputi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ubtada dan khobar (berupa kata kerja /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  <w:t>fiil mudhari mufrad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gunakan / mengucapkan  mufrodat dengan tepat dalam berbagai kali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rcerit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engan mengguna-kan media gambar /alat peraga  dan menerapkan  struktur kali-mat meli-puti: mubta-da dan kho-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ceritakan   tentang lingkungan anggota keluarga dengan tepat dan benar secara terstruktur/terbimbing  disertai gam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lakukan 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erapkan   kalimat berstruktur  meliputi: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rtanya dengan menggunakan kata tanya meliputi; madza ya'malu..? dan kata tanya:   hal dengan tepat dan bena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berikan tanggapan / respons  dengan t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demonstrasikan materi hiwar dengan tepat 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0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MBACA/QIRA'AH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 menganalisis dan menemuk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aca nyaring, me-lafalkan huruf hija-iyyah, kata, frase, kali-mat seder-hana dengan ucap-an, tekanan dan intonasi yang berte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kata, frasa, atau kalimat sederhana dalam wacana tertulis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engunakan kalimat berstruktur: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awab berbagai pertanyaan tentang keadaan isi / bahan qira'ah 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  <w:tab w:val="left" w:pos="1154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mu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kata-kata kerja paling populer (fiil mudhari mufrad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Membuat kesimpulan tentang isi wac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1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NULIS/KITABAH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(Mengungkapkan pikiran, gagasan,  perasaan, pengalaman dan  informasi baik fiksi dan atau non fiksi melalui kegiatan meringkas dan menulis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ulis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dengan menerapkan kalimat berstruktur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alin/menulis kosakata/kalimat-kalimat sederhana sesuai contoh dengan tepat dan benar (khat / imla' manqul) 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yusun kalimat-kalimat menjadi para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ulis cerita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sz w:val="22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yang mencerminkan kecakapan menggunakan kata, frase dan kalimat dengan menerapkan kalimat berstruktur: mubtada dan khobar (berupa kata kerja / fiil mudhari muf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lis karangan sesuai dengan tema secara terstruktur / terbimbing (misalnya: menulis  tentang keadaan anggota keluarga)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kata tanya madza ya'malu...? dan hal..., jenis mudzakkar dan mu'annats  dengan tepat dan benar d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2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>MEMBACA/</w:t>
            </w:r>
            <w:r>
              <w:rPr>
                <w:rFonts w:cs="Arial" w:ascii="Arial" w:hAnsi="Arial"/>
                <w:b/>
                <w:bCs/>
                <w:lang w:val="id-ID"/>
              </w:rPr>
              <w:t>QIRA'AH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ab/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ac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nyaring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-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tifik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ata, frasa, atau kalimat dalam wacana tertulis sederhana meliputi  bilangan 1 s/d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makna/ide pokok yang ada dalam wacana/bahan qira’a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berbagai pertanyaan tentang keadaan isi / bahan qira’ah 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mu-kan infor-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masi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umum dan atau rinci dari waca-na tulis sederhana  tentang sebuah lokasi/ala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uat kesimpulan tentang isi wac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3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i-FI"/>
              </w:rPr>
              <w:t xml:space="preserve">MEMBACA/QIRA'AH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120"/>
              <w:ind w:left="510" w:hanging="51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ab/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awab berbagai pertanyaan tentang keadaan isi / bahan qira'ah  dengan tepat dan be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Membuat kesimpulan tentang isi wac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4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1021" w:bottom="1418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22860</wp:posOffset>
              </wp:positionH>
              <wp:positionV relativeFrom="paragraph">
                <wp:posOffset>-5080</wp:posOffset>
              </wp:positionV>
              <wp:extent cx="893826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3844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0.4pt" to="701.95pt,-0.4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Brush Script Std" w:ascii="Brush Script Std" w:hAnsi="Brush Script Std"/>
        <w:b/>
        <w:spacing w:val="20"/>
        <w:lang w:val="en-US" w:eastAsia="en-US"/>
      </w:rPr>
      <w:t>KKM</w:t>
    </w:r>
    <w:r>
      <w:rPr>
        <w:rFonts w:cs="Monotype Corsiva" w:ascii="Brush Script Std" w:hAnsi="Brush Script Std"/>
        <w:b/>
        <w:bCs/>
        <w:spacing w:val="20"/>
        <w:lang w:val="pt-BR"/>
      </w:rPr>
      <w:t xml:space="preserve">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3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3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572"/>
        </w:tabs>
        <w:ind w:left="1572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2138"/>
        </w:tabs>
        <w:ind w:left="2138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"/>
        </w:tabs>
        <w:ind w:left="7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16"/>
        </w:tabs>
        <w:ind w:left="11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84"/>
        </w:tabs>
        <w:ind w:left="18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96"/>
        </w:tabs>
        <w:ind w:left="1896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lang w:val="sv-SE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  <w:sz w:val="20"/>
      <w:szCs w:val="20"/>
      <w:lang w:val="sv-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Arial" w:hAnsi="Arial" w:cs="Arial"/>
      <w:b/>
      <w:i w:val="false"/>
      <w:sz w:val="24"/>
      <w:szCs w:val="24"/>
    </w:rPr>
  </w:style>
  <w:style w:type="character" w:styleId="WW8Num12z3">
    <w:name w:val="WW8Num12z3"/>
    <w:qFormat/>
    <w:rPr>
      <w:i w:val="false"/>
      <w:sz w:val="24"/>
      <w:szCs w:val="24"/>
    </w:rPr>
  </w:style>
  <w:style w:type="character" w:styleId="WW8Num12z4">
    <w:name w:val="WW8Num12z4"/>
    <w:qFormat/>
    <w:rPr>
      <w:b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sz w:val="20"/>
      <w:szCs w:val="20"/>
      <w:lang w:val="sv-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@Z-ZAHR@</cp:lastModifiedBy>
  <dcterms:modified xsi:type="dcterms:W3CDTF">2009-07-14T11:39:00Z</dcterms:modified>
  <cp:revision>100</cp:revision>
  <dc:subject/>
  <dc:title/>
</cp:coreProperties>
</file>